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RODUCTION TECHNOLOGY-II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 and Mechanical Manufacturing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Discuss the different types of chips formed during machining different material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State the characteristics that a tool material should have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efine tool-wear and explain the reasons of tool-failure. Also state different types of tool-wea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functions of machine-tool drives? State their import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wo methods of taper turn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following:</w:t>
      </w:r>
    </w:p>
    <w:p>
      <w:pPr>
        <w:pStyle w:val="Normal"/>
        <w:ind w:left="720" w:hanging="720"/>
        <w:rPr/>
      </w:pPr>
      <w:r>
        <w:rPr/>
        <w:tab/>
        <w:t>(i)</w:t>
        <w:tab/>
        <w:t>Compound slide</w:t>
        <w:tab/>
        <w:t>(ii)</w:t>
        <w:tab/>
        <w:t>Tool pos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Capston Lathe and how does it differ from turret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single spindle automatic lathes and multi spindle automatic lat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A taper 150 mm long has a large diameter of 55 mm and a small diameter of 45mm. What should be the setting of taper attachment to obtain this paper?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4.a)</w:t>
        <w:tab/>
        <w:t>Compare the horizontal and vertical boring machin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Name the different types of drilling operations that can be performed with the help of simple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are the functions of a slotter? How does it function? Compare its functioning with shap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simple indexing to cut 42 teeth on a blank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milling process and differentiate between horizontal milling machine and vertical milling machine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escribe gear production by Lobb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simple sketch of plain grinder. Show the important par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grinding operations that can be performed as a grinding machine? Explain ea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proper mounting of whe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purposes of lapping and honing? Explain the process of lapp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wo basic principles of designing the jigs and fixtures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Explain the cutting operation in broaching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Code No.: 3203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Chip breaker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ear finishing operation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lements of jig and fixtu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Tool layou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8:00Z</dcterms:created>
  <dc:creator>uedep4</dc:creator>
  <dc:description/>
  <dc:language>en-US</dc:language>
  <cp:lastModifiedBy>uedep1</cp:lastModifiedBy>
  <cp:lastPrinted>2003-03-26T18:06:00Z</cp:lastPrinted>
  <dcterms:modified xsi:type="dcterms:W3CDTF">2003-03-28T09:51:00Z</dcterms:modified>
  <cp:revision>19</cp:revision>
  <dc:subject/>
  <dc:title/>
</cp:coreProperties>
</file>